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代徵娛樂稅款保證書</w:t>
      </w:r>
    </w:p>
    <w:p>
      <w:pPr>
        <w:pStyle w:val="TextBody"/>
        <w:rPr/>
      </w:pPr>
      <w:r>
        <w:rPr/>
        <w:t>具保證人　　　　　茲保證申請商號　　　　　　　　確於　　年　　月　　日起至　　年　　月　　日止計　　　天，在　　　　　　　　演映　　　　　　　　　　　願依照一切法規代徵公演期間全部稅款，如有違章漏稅不按期報繳等情事，保證人願負賠繳應納稅款罰鍰等一切責任，並放棄先訴抗辯權，所具保證屬實。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  <w:t>　　此致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  <w:t>臺北市稅捐稽徵處　　　分處</w:t>
      </w:r>
    </w:p>
    <w:tbl>
      <w:tblPr>
        <w:tblW w:w="912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8"/>
        <w:gridCol w:w="480"/>
        <w:gridCol w:w="5160"/>
        <w:gridCol w:w="1538"/>
      </w:tblGrid>
      <w:tr>
        <w:trPr/>
        <w:tc>
          <w:tcPr>
            <w:tcW w:w="194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被保證商號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：</w: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（簽章）</w:t>
            </w:r>
          </w:p>
        </w:tc>
      </w:tr>
      <w:tr>
        <w:trPr/>
        <w:tc>
          <w:tcPr>
            <w:tcW w:w="194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保證人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：</w: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（簽章）</w:t>
            </w:r>
          </w:p>
        </w:tc>
      </w:tr>
      <w:tr>
        <w:trPr/>
        <w:tc>
          <w:tcPr>
            <w:tcW w:w="194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地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：</w: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/>
        <w:tc>
          <w:tcPr>
            <w:tcW w:w="194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身分證號碼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：</w: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/>
        <w:tc>
          <w:tcPr>
            <w:tcW w:w="194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電話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：</w: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/>
        <w:tc>
          <w:tcPr>
            <w:tcW w:w="194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連帶保證人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：</w: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（簽章）</w:t>
            </w:r>
          </w:p>
        </w:tc>
      </w:tr>
      <w:tr>
        <w:trPr/>
        <w:tc>
          <w:tcPr>
            <w:tcW w:w="194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地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：</w: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/>
        <w:tc>
          <w:tcPr>
            <w:tcW w:w="194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身分證號碼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：</w: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/>
        <w:tc>
          <w:tcPr>
            <w:tcW w:w="194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電話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：</w: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0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lineRule="exact" w:line="50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lineRule="exact" w:line="500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　　年　　　　　　月　　　　　　日</w:t>
      </w:r>
    </w:p>
    <w:sectPr>
      <w:type w:val="nextPage"/>
      <w:pgSz w:w="11906" w:h="16838"/>
      <w:pgMar w:left="1418" w:right="1418" w:gutter="0" w:header="0" w:top="1418" w:footer="0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7:52:00Z</dcterms:created>
  <dc:creator>北市稅</dc:creator>
  <dc:description/>
  <cp:keywords/>
  <dc:language>en-US</dc:language>
  <cp:lastModifiedBy>144479</cp:lastModifiedBy>
  <cp:lastPrinted>2007-12-31T15:03:00Z</cp:lastPrinted>
  <dcterms:modified xsi:type="dcterms:W3CDTF">2008-02-15T07:52:00Z</dcterms:modified>
  <cp:revision>2</cp:revision>
  <dc:subject/>
  <dc:title>代徵娛樂稅款保證書</dc:title>
</cp:coreProperties>
</file>